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ndividual Liberty and Public Control” by Bertrand Russe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vat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qu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d opin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 opin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rch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al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u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ed inte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18:00Z</dcterms:created>
  <dc:creator>User</dc:creator>
  <dc:description/>
  <cp:keywords/>
  <dc:language>en-US</dc:language>
  <cp:lastModifiedBy>User</cp:lastModifiedBy>
  <dcterms:modified xsi:type="dcterms:W3CDTF">2011-12-14T16:52:00Z</dcterms:modified>
  <cp:revision>2</cp:revision>
  <dc:subject/>
  <dc:title>“Individual Liberty and Public Control” by Bertrand Russell</dc:title>
</cp:coreProperties>
</file>